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6792768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260839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5826565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2821624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0775999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3626678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2701920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10311717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5012835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236080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9427880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0894504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2769872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1328449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1826341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1256156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2299126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0934075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0875128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4767637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73338248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1731894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8894784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8792393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9785746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7228329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