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038085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40790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456421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59897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82506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49591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71912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9420653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025410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1678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14741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5126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304885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