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36932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10943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26192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93133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79900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65112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4356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50065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79594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79956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02192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36801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76707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82249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77656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565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85961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42114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61571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65798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82245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74902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76716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47551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29611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24078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32870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28342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1953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90332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69471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57174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70552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20514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29102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75176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76977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13323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27240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10898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47867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01236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714463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74332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65575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62703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15206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09270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689758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362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404961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147718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250567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71906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19379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33772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