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65171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34444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65731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34385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24064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176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05648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72220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3203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36068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30670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61049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07074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24550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62220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79802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75884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89212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67415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28900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74375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19356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70361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83175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28949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55658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61134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26087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4681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4919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10220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89198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89344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92825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1960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85893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46668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72922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52825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8069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30283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0229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632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18226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09526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33262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34662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48172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570033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33799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062636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92839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84209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74217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73596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42187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