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63481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70271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86312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30979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9402011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05605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17785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79416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62447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866105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90298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976594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44135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87482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586303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24403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270945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55863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47766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339267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74283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172401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9503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336703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66507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596017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50361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83119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91069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5486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32496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59999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57418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79582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78640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389271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55076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5751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378631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26503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10163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20196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060089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8242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