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659838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59970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726767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15580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045828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224221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67079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251742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8879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75654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97506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48607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49085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59375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93103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63576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69398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535975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43859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491163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78859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258209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790343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59875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33968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60588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