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9456067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529150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320226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959063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1737139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0274095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926261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16296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687045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9759290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89806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619495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9944548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290915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35063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608690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67203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698687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250725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3647730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720254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6639964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919205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397053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7322365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36928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