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2143338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5372184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565554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5647068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7490531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6116467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9118513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9470258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2190385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7466151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2468288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0496715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7013099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947625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5624063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6910020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372082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8350963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5838657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5633920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1238330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158224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9480140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8087095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1904661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0161642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