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521105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441847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74453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68213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08205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687008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42202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626023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73230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051716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72307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68264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00076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53860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107439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14652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54727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956389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96572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34236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7261762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97819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35099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01907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13974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992803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438780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56697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686476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377983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219485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62178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5898968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676532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07942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499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425910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600415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20528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820803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605634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948724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89237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736130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382692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321221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680126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685947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623920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70789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910479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09145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39884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875606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217238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51074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82829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