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11224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75094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08169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10932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88091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57184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517309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20566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236127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1407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88251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7364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86757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14490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9736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63182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61612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0213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60296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6910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1356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52319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53503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08700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307121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87811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