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89010982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1354537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5121001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02301362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4389738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5161125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57163381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4372670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49415443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4501824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6702427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3450564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74081560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15177449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69664015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4102830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92428288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93902934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796575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40448969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14189993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0433199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76239051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7913509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00009468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4286160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