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28390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214232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1243197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201574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720852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7240766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806970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839737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834542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250380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39903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1137636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4370036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2919824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7587819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3828401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966360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28607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2719943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504530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466382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2019761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490236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18985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3792829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145203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