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45645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01979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414557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609334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007282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464211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1737231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592060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00857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258457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623496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235193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703869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799882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371715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808003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384559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705163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38229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4076636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527895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53821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532569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226097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18755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45783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