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88760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10279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539393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272830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4605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133904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389232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2825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410992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377389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49502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367075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06501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26631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1182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68684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56379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64328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75152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542934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79959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8563679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660327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68473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559510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41641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