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091274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6101167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175833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244446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667452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869067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629783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6648360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2766418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429276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27340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8998866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1574250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128740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622176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743125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082356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726299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278246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5274517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8494543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3274221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5868777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082370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461136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3582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