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97081111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07705795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84354671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13075402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87674944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23644778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92660235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1802746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77141633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163582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97434992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7229559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0467897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12093246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30116837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8059064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48654493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5829141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35648258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74482131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3259966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38007951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5235287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6521448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55421899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038538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