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2105243239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321452716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288509730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393792085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513640031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694480612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2059922965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2115724671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2085970960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466449274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123663451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948745641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216812671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92585465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24215029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940040951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2093777685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663363156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866377139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299073894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485435101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278704969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922664491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815795894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804711783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980904325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