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48565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03433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583349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05289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805629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57884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3805089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428331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110134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33786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76429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71878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74288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