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84192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95918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07694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0535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57859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98973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64175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5886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37728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318428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64399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48369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45348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3146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8487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14332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33262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1023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57818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39770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33926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09701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00488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81521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29370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63072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2832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31181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89984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12188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44020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63066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3004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55581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27056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78771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5932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70868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2824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30910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53073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42872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83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34678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11902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36295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57052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03235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93087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5097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18465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76514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30372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32167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75551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69438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