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711917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212215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261090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67560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55147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243362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060053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27981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470621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3909981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728889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487413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55772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46547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67062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541403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88442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112061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644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896646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39455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469577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20641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48509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387933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697198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59550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626806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998043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34157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84426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804609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551605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657784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776871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65964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870131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29633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015250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940080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73714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2974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338957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276110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502745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890212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447768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348781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2324675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8296420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0463537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2832134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1686891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0298297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727855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3633692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