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91286753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30213536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3556699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55937909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727249795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1387121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62060374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09994915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79210402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299255997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75536866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50106755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77443793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06310018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79128774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38496095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33676323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07187507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44863735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42783296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36314953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281636204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46830543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25793855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13528192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01209472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5960537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39127038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8577343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8458871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51794191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10899827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45708848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87364053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54481122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68496593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80955937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03058157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67510363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62798575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42988361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57904411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48847564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643120035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