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734899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391270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901113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991495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11436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14368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847597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243088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110668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32818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8679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515803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053222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8429459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879945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526559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3897488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249734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422455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193316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141720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10027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64158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6612201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043421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67654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