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9057879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5272833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1296598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7098891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368541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9519954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7673935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4328240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2949567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7730096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2310173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5164095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1656028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2986752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2848114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929646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0546070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9541257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8896885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8696515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2729485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6880424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2800916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2680513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3235972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469087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