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29000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120580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283553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064791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16636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74950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82543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520243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0176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40424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586259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244974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609673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65506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315666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57806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97557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16235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78601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35918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90152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97159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00751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229769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47881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30175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