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998227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573846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795712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4743989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81655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4952103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627713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3463028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7910783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7976060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3139259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105407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428450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8174202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43329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85387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652544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186815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3040174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673295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3906621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57941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0967691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76870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734857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633281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9505585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6121767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136895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41310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116321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43579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319928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861968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360556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268191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9236660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0297623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299295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89364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4426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7124096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258654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7539125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096782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5058189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0519816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45956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572087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523194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80675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115957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628325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870550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2078523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58382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059945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