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9414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14972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461925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21801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666344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69077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430865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529096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94236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3676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2533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32333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931723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53784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370374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96948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01051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59441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63018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335477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2903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317465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02720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42102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06187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40624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