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759346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050673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02841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16083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72468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79663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885721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30629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03479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56428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564802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61724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78705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989371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8702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21801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575329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8268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11331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896602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53136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45008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683479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31809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62296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9522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