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0259788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961146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481413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167587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699766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7499236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414589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5422838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258094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344392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722302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4896735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4215563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409657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7132419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636712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176876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852873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8442600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982466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457399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4129555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009182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798964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6044135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985706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