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40207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70880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985338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403234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056121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51931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8740824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285087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936604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002095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241569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14057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275052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9890425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71778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36453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058410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998451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44516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9857295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2864403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8158930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100597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930130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2260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959806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