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614096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56913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795818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426914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80732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707097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84425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712069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25178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8415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44796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30579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9834520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818195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29122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629804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94863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469656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35325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676260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33340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580245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14226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27384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861703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01247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