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5307427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034981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453142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07885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6022946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8603513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8293465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273848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6808432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6591647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3425835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3290376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9389707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443399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6691414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6388554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4263779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319660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84506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7580704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295782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948745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2713133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872312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6782823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161805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