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938481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992300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291509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804401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960580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342455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10923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977667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279894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0298627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886814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5595464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08451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8297983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323685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68580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2700156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5836565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1299151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9242692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432431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543204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565513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25554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764236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57110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