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566421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717069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401266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124407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49899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21897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01734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638999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9086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118810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09471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257494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378371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63116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078847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787206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49175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17570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641151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525983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18306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70132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75931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76820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053303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79949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