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272902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566597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727208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589317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842136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82863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306466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1380460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9991809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926708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11721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947221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10507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