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803323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5185367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271219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249151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1953862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5257741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648438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995552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8574373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9493122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925804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8459752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355736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353403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6514318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6921733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9599070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1132879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2055196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735952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51705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340456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124014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1313427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732110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417636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0066709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693126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339723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525673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7429982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118640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8521379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568042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0393619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5847502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0212615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177555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1319650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57302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22610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792864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2401718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3136876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3130987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5611638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0374500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0900073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6634611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2288343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7406773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5467844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5375661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8504179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5742994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1561134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