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107969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46461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34664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45570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40006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51984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977154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005641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86121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727650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34492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732479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84063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7562712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7704996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202892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87012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599201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035841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6850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75155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60137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5908411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241059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346277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02629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806978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460205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51508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67041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74221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49024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290215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95693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34934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37443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73906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962376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24948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781928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63544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03941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94793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50142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87150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532882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757341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8712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0692102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468870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5903733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7660195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4094134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976166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76806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8050948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