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79152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0744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439532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4135565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284322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64719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298261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38719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46419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498838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72331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27855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513095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034375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074607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72579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36598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31783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41958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81320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06529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5544282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61817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4711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23719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9004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11987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55938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204652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98285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23327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571493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35269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78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11660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480108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16119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31512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193842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67197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43575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426264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307199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876992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