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1537143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4402871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2505306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586112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7332764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735998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47751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0464053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125119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924434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877927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0504849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234153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679476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98181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94080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8912457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7949999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7921666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200123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5550546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4664788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1229614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5256741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985831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472680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