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685037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6537723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2656624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2407765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5043142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8360694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587632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2618698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6625167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972037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88749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3925539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3600116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3116387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6893400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588848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584566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3447810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6753646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5647167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835137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995803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0405359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6834946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610913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899264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