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26285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115710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83634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5803171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3182872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176788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761701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732870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828028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98743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745857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928339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76000437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7278206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896528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741014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20019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52522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4809212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105726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3215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95054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802493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53654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1187913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652069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