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0526435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1366712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0422008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5439439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0457844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4628884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4440497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242781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8750390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2995563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3944210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4253566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0026135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5636081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7351644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5514920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3451656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5181858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0738841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0899680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3263407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277605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5954253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6121523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7367435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5266590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3519521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7760060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5547477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1585198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0784806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0177242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7896997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7695433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6416163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1945317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5117027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7119373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3843444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8152150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9519289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4325844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3779536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96022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5828453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2026588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4749783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1535130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4534603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429276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5402218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1207746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4915805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0158983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1246076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7011261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2491728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