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40446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62891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056532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266764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13441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157893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336852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4721585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463229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3501006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28343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641613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603420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951951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2952806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27239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78127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59405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173297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350918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577844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78926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46343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331555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514076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2362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