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049449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626659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989803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18207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07065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38058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261025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893908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33431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859781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528771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83531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6387804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3504743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872603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8624778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345703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102071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5330063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37504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948204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71054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435286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450791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135747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41063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