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3646314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2654907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6242499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8120561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5843655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3315055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789955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6549826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0982921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24799485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5365871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73116154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63792559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7784999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05152367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4574841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17961752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8776039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91179522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3674512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6101978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53076693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91681796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7077756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8646452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5514835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