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2397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47521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863860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714396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189526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488897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59782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28091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2015215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851228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859980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380538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402566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9328387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8201323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01682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18381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5514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577539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078092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2756209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0535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135190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83872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43278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566748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