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05430359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9545607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59054403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68202531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54364718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47424218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17371480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86422161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14526233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19375955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5251609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94457078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84498216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81743053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02392457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29632223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3289932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6620511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6213596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34152082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4874225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93985340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00133602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983932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85631265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2449015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