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1341161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52780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386453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040983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7423521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1224039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2665271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639165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5447076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9701835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0307951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2011917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2020955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796673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7414443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5128662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4798301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1416542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6269593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2016451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5067124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0234940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6946569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461700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9246773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8909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