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485169475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945911611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360336008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489019692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624664228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750086449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39623431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446986379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823688785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2007450630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223247287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983150199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45969828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051871038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103168853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401312580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831530122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235062569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962342646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72192631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157077834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118126701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030241943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857258072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03912688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59677299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