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5652063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9718195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9503896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6619263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205045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3229484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8487524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9851013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8315654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1210404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4102252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3841393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3997704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8399139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7190490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9293235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365141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0508824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7699798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1135255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0708077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733604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766608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4360676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9793684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856125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