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461712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950111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629335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890954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53022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32456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725171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401802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408394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694422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28771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26218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3072346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